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FIGHTER</w:t>
        <w:t xml:space="preserve">                      -------------</w:t>
        <w:t xml:space="preserve">                CONSOLE CONTROL SYNOPSIS</w:t>
        <w:t xml:space="preserve">               --------------------------</w:t>
        <w:t>COMBAT MODE</w:t>
        <w:t>-----------</w:t>
        <w:t>ARROWS = NOSEJETS (turn craaft)</w:t>
        <w:t>#    0 = VELOCITY 0</w:t>
        <w:t>#    1 = VELOCITY 1</w:t>
        <w:t>#    2 = VELOCITY 3</w:t>
        <w:t>#    3 = VELOCITY 7</w:t>
        <w:t>#    4 = VELOCITY 15</w:t>
        <w:t>#    5 = VELOCITY 31</w:t>
        <w:t>#    6 = VELOCITY 63</w:t>
        <w:t>#    7 = VELOCITY 127</w:t>
        <w:t>#    B = Shift Cones to BEAM WEAPON (range approx. 3500,</w:t>
        <w:t xml:space="preserve">         Damage by distance)</w:t>
        <w:t>#    W = Shift Cones to WAVE WEAPON (range 500, wide angle</w:t>
        <w:t xml:space="preserve">         - heavy daamage)</w:t>
        <w:t>*    F = FIRE weapon (requires WEAPON indication in Cone</w:t>
        <w:t xml:space="preserve">         display), (uses 20 Hypercharge Units/Segment)</w:t>
        <w:t xml:space="preserve">     S = SEND BEACON (will stay on)</w:t>
        <w:t xml:space="preserve">     K = KILL BEACON</w:t>
        <w:t xml:space="preserve">     R = REQUEST BEACON (not effective while STARFIGHTER</w:t>
        <w:t xml:space="preserve">         Beacon is on)</w:t>
        <w:t xml:space="preserve">     I = IDENTIFY target if within I&gt;D&gt; range for target</w:t>
        <w:t xml:space="preserve">         type. (will function after target destroyed)</w:t>
        <w:t xml:space="preserve">     T = TARGET ON</w:t>
        <w:t>*    L = TARGET LOCK (distance less than or equal to</w:t>
        <w:t xml:space="preserve">         velocity, velocity controls, ARROWS-all UNLOCK</w:t>
        <w:t xml:space="preserve">         target)</w:t>
        <w:t>*    H = HYPERCHARGE Display (in COM advice area)</w:t>
        <w:t>*    M = MANUEVERING FUEL Dispay (in COM advice area)</w:t>
        <w:t xml:space="preserve"> CLEAR = Lock Out Arrows and idle down thrust (preparation</w:t>
        <w:t xml:space="preserve">         for DRIVE, not normally used in COMBAT)</w:t>
        <w:t xml:space="preserve">     N = NAVIGATION REQUEST (voids most controls above)</w:t>
        <w:t>*    P = Request for Tractor Craft tow (must be no target,</w:t>
        <w:t xml:space="preserve">         must have tow ticket, will destroy active field)</w:t>
        <w:t>Note: NAVIGATION sets Cones to 99-Cone Drive and CANCELS</w:t>
        <w:t>TARGETING, and TARGET LOCK.  DRIVE REQUIRES CLEAR which</w:t>
        <w:t>cuts thrust and LOCKS OUT ARROWS.  For these reasons,</w:t>
        <w:t>several controls require immediate attention when entering</w:t>
        <w:t>COMBAT, these are T, B or W, 0-7.  These controls set</w:t>
        <w:t>Cones, cancel CLEAR, and activate TARGETING.</w:t>
        <w:t>NAVIGATION MODE</w:t>
        <w:t>---------------</w:t>
        <w:t>The folowing controls operate as above:</w:t>
        <w:t>ARROWS, S, K, R, H, M, CLEAR, P</w:t>
        <w:t>These controls are new or different:</w:t>
        <w:t>*    0 = LANDBASE CENTRAL - RANK REVIEW - performance</w:t>
        <w:t xml:space="preserve">         review, clears all craft reviewed from record.</w:t>
        <w:t xml:space="preserve">*    1 = LANDBASE ONE     - OVERHAUL - 2000 Sovereigns to </w:t>
        <w:t xml:space="preserve">         put craft in 100% condition.</w:t>
        <w:t>*    2 = LANDBASE TWO     - REFUELING - 10 Sovereigns/lb.</w:t>
        <w:t xml:space="preserve">         (5000 lb limit)</w:t>
        <w:t>*    3 = LANDBASE THREE   - TOW TICKETS - 500 Sovereigns/</w:t>
        <w:t xml:space="preserve">         ticket - One ticket per ENTER press).</w:t>
        <w:t>*    4 = LANDBASE FOUR    - BOUNTY - Various amounts</w:t>
        <w:t xml:space="preserve">         offered on Pirates, Marauders, and as below.</w:t>
        <w:t>*    5 = LANDBASE FIVE    - HYPERCHARGE - 3000 Sovereigns</w:t>
        <w:t xml:space="preserve">         buys full (3000) charge.</w:t>
        <w:t>*    6 = LANDBASE SIX     - BOUNTY - Offered on</w:t>
        <w:t xml:space="preserve">         Deathcasters, Khomendiers, and a above.</w:t>
        <w:t>*    7 = LANDBASE SEVEN   - REFUELING &amp; HYPERCHARGE.</w:t>
        <w:t>*    E = Long Distance Target Scan (locates target in</w:t>
        <w:t xml:space="preserve">         due time).</w:t>
        <w:t xml:space="preserve">     C = COMBAT MODE</w:t>
        <w:t xml:space="preserve">     D = Go to Drive - Requires CLEAR. Velocity must be 0</w:t>
        <w:t xml:space="preserve">         when D is pressed or malfunction results.  Field</w:t>
        <w:t xml:space="preserve">         must be present to DRIVE.  E or 0-7 must be HELD</w:t>
        <w:t xml:space="preserve">         down while D is pressed if Long Distance Target or</w:t>
        <w:t xml:space="preserve">         LANDBASE Destination is desired.  Pressing D alone</w:t>
        <w:t xml:space="preserve">         will result in DRIVE to open space if DRIVE</w:t>
        <w:t xml:space="preserve">         conditions have been met.  DRIVE (everything after</w:t>
        <w:t xml:space="preserve">         pressing D) is AUTOMATIC and can only be aborted</w:t>
        <w:t xml:space="preserve">         by craft destruction.  DRIVE MALFUNCTION alone can</w:t>
        <w:t xml:space="preserve">         interupt DRIVE or avert from destination.</w:t>
        <w:t>Note: BOUNTY and CENTRAL REVIEW clear STARFIGHTER records</w:t>
        <w:t>of only mentioned craft.</w:t>
        <w:t xml:space="preserve">Note: P-TOW requests must be held until COM shows.  No </w:t>
        <w:t>Tractor will arive in any segment during which COM is not</w:t>
        <w:t>on.</w:t>
        <w:t>Note: MALFUNCTION (F with no weapon, D while thrusting)</w:t>
        <w:t>results in loss of 256 Hypercharge units.</w:t>
        <w:t># = These controls initiate sequences that TAKE TIME.</w:t>
        <w:t>* = These controls May or Should be HELD DOWN in operation.</w:t>
        <w:t xml:space="preserve">Note: Try running STARFIGHTER SIMULATOR till you get the </w:t>
        <w:t>feel of it.</w:t>
        <w:t>Note: Programs are listed as STARFI/CMD &amp; STARFSIM/CMD.</w:t>
        <w:t>..........................................................................................................................................................................................</w:t>
        <w:t>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