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S T A R F I G H T E R</w:t>
        <w:t>THIS FILE CONSISTS OF EXCERPTS FROM A REVIEW IN BYTE MAGAZINE, DECEMBER, 1981.  ADDED TO IT ARE VARIOUS THINGS THAT I HAVE EXPERIENCED PLAYING THE GAME.  SINCE THERE SEEM TO BE QUITE A FEW BOOTLEG COPIES AROUND, IT WAS FELT THAT THIS DOCUMENT MAY SERVE TO ENHANCE YOUR ENJOYMENT OF THE GAME.</w:t>
        <w:t>OBJECT OF THE GAME</w:t>
        <w:t>YOU REPRESENT THE  S G A  (SOLAR GALACTIC AUTHORITY), AND YOUR DUTY IS TO DESTROY THE SPACECRAFT OF YOUR ENEMY, THE  P R C (PETRO RESOURCE CONGLOMERATE).  THE  P R C  HAS FOUR DIFFERENT FIGHTER CRAFT,  AND THE  S G A  HAS THREE FIGHTER AND THREE NON-FIGHTER CRAFT.  THREE OTHER SPACECRAFT DO NOT BELONG TO EITHER SIDE.  YOU CAN GET  INTO A LOT OF TROUBLE BY SHOOTING A NEUTRAL VESSEL.  YOU MUST DESTROY ENEMY CRAFT ONLY.</w:t>
        <w:t>THE  S G A  HAS EIGHT LANDBASES THAT OFFER VARIOUS SERVICES.  THE MOST IMPORTANT, LANDBASE CENTRAL, IS WHERE YOU RECEIVE YOUR RANK REVIEW AND PERFORMANCE RATINGS.  THE OTHER LANDBASES PROVIDE THESE SERVICES:</w:t>
        <w:t xml:space="preserve">     LANDBASE       SERVICE</w:t>
        <w:t xml:space="preserve">      CENTRAL-(0)   RANK REVIEW AND PERFORMANCE RATINGS</w:t>
        <w:t xml:space="preserve">         1          CRAFT OVERHAUL</w:t>
        <w:t xml:space="preserve">         2          REFUELING</w:t>
        <w:t xml:space="preserve">         3          PURCHASE TOW TICKETS (IN CASE YOU RUN OUT                                             OF FUEL)</w:t>
        <w:t xml:space="preserve">         4          COLLECT BOUNTY FOR ENEMY CRAFT DESTROYED</w:t>
        <w:t xml:space="preserve">         5          HYPERCHARGE REPLENISHMENT</w:t>
        <w:t xml:space="preserve">         6          COLLECT BOUNTY FOR ENEMY CRAFT DESTROYED</w:t>
        <w:t xml:space="preserve">         7          FOR REFUELING AND HYPERCHARGE</w:t>
        <w:t xml:space="preserve">      </w:t>
        <w:t>GETTING STARTED</w:t>
        <w:t>YOU CAN  EXPLORE EACH LANDBASE OR YOU CAN GO TO A "GRAVITY SOURCE" (I.E.: A SPACECRAFT).  TO DO THAT, PRESS THE NUMBER OF HE DESIRED LANDBASE.  IF A NUMBER SHOWS UP JUST BELOW YOUR ONSCEEN RANGE INDICATOR, PRESS THAT NUMBER  AND THE "D" KEY SIMULTANEOUSLY.  THAT WILL DRIVE YOU TO THE LANDBASE.  IF NO NUMBER SHOWS UP, LANDBASE IS UNAVAILABLE IN YOUR SPACE/TIME LOCATION.  TO LEAVE A LANDBASE, PRESS THE "D" KEY AGAIN.</w:t>
        <w:t>TO DRIVE TO A SOURCE OF GRAVITY, PRESS THE "E" KEY AND WAIT FOR A NUMBER TO SHOW UP BELOW THE RANGE INDICATOR.  A NUMBER WILL ALWAYS SHOW UP, BUT YOU MAY NEED TO BE PATIENT.  YOUR INTELLIGENT SCANNERS ENSURE THAT THE GRAVITY READINGS ARE  FOR SPACECRAFT AND DO NOT INCLUDE LANDBASES.</w:t>
        <w:t>TO SAVE A GAME, RETURN TO LANDBASE CENTRAL, THEN WHEN THE</w:t>
        <w:t>PRESS 'D' TO DRIVE PROMPT APPEARS, AFTER YOUR REVIEW, HOLD</w:t>
        <w:t>DOWN THE 'W', 'T', AND 'D' KEYS TOGETHER, AND CHOOSE WHICH</w:t>
        <w:t>RECORD YOU WISH TO USE.  THERE ARE 10 RECORDS, NUMBERED</w:t>
        <w:t>0 TO 9.</w:t>
        <w:t>TO RESTORE A GAME, USE THE R AND T KEYS FROM THE PROMPT, THEN</w:t>
        <w:t xml:space="preserve">CHOOSE A RECORD # 0 TO 9.  </w:t>
        <w:t>PLAYING THE GAME</w:t>
        <w:t>BECAUSE YOUR GOAL IS TO DESTROY  ENEMY FIGHTERS, YOU WILL WANT TO TRACK AND CONFRONT OTHER SPACECRAFT.  ONCE YOU HAVE APPROACHED AN UNKNOWN VESSEL, YOU SHOULD PRESS THE "C" KEY TO ENTER COMBAT MODE.  NEXT, PRESS "W" OR "B" TO READY YOUR WEAPONS AND PRESS "T" FOR TRACKING AND "0" TO UNLOCK THE KEYBOARD.  TO HELP YOU DISTINGUISH FRIEND FROM FOE, PRESS THE "I" KEY.</w:t>
        <w:t>IF YOU RUN OUT OF HYPERCHARGE, PRESS "P" TO SUMMON A TRACTOR CRAFT RESCUE UNIT.  THIS RESCUE CRAFT WILL ONLY COME IF YOU HAVE PURCHASED A TOW TICKET AT LANDBASE 3.</w:t>
        <w:t>ONCE IN THE COMBAT MODE, YOU CAN ACCELERATE BY HITTING A</w:t>
        <w:t>NUMBER KEY FROM 1 TO 7.  ONCE YOU ATTAIN THAT SPEED, A REL-</w:t>
        <w:t>ATIVE SPEED WILL BE DISPLAYED UNDER VELOCITY.  IF YOU FIND</w:t>
        <w:t>YOURSELF IN A REAL BIND, AND NEED ADDITONAL SPEED, YOU CAN</w:t>
        <w:t>HOLD DOWN MORE THAN ONE OF THE 1-7 KEYS TO CREATE AN ADDITIVE</w:t>
        <w:t>BOOST TO YOUR NORMALLY TOP RELATIVE SPEED OF 127.  THE USERS</w:t>
        <w:t>MANUAL CAUTIONS AGAINST BEING A HOT ROD PILOT, BUT I HAVE</w:t>
        <w:t>EXPERIENCED NO ILL EFFECTS FROM TOP SPEED.</w:t>
        <w:t>*********************  HELPFUL  HINTS  **********************</w:t>
        <w:t>BEACONS</w:t>
        <w:t>DON'T TRUST ANYONE OR ANYTHING... THIS INCLUDES YOUR SCANNERS.</w:t>
        <w:t>STAR PIRATES WILL SEND OUT BEACONS IDENTIFYING THEMSELVES AS  STAR MERCHANTS.  BEWARE OF THE WOLF IN SHEEPS CLOTHING!  THEY BLOW THEIR COVER BY FIRING THEIR GUNS AT YOU.  IF YOU GET CLOSE</w:t>
        <w:t>ENOUGH, YOUR 'I' COMMAND MAY CORRECTLY IDENTIFY A STAR PIRATE,</w:t>
        <w:t>REGARDLESS OF THE CONTENT OF HIS BEACON.</w:t>
        <w:t>IF ANOTHER STARFIGHTER REQUESTS THAT YOU SEND A BEACON FOR IDENTITY PURPOSES, COMPLY!  FAILURE TO DO SO WILL CAUSE YOU TO BE FIRED UPON BY YOUR OWN SIDE.  SENDING A BEACON WILL CAUSE YOUR COMRADE TO VANISH INTO SPACE.</w:t>
        <w:t>ENEMY INTELLIGENCE</w:t>
        <w:t xml:space="preserve">KNOWN OPERATING ENEMY VESSELS ARE AS FOLLOWS: </w:t>
        <w:t xml:space="preserve">   EXXONORATOR  (KNOWN FOR SPEED AND AGILITY... USE TARGET</w:t>
        <w:t xml:space="preserve">                 LOCK)</w:t>
        <w:t xml:space="preserve">   KLUSTER CHUCK RAIDERS  (THREE PHYSICAL ENTITIES WORKING AS</w:t>
        <w:t xml:space="preserve">                          ONE)</w:t>
        <w:t xml:space="preserve">   MAURADER  (THIS IS A CRAFT IDENTICAL TO YOURS, AND WILL</w:t>
        <w:t xml:space="preserve">              TAKE QUITE A BIT OF POUNDING TO DESTROY.)</w:t>
        <w:t xml:space="preserve">   SPACE PIRATE  (EASY TO DESTROY, BUT TOUGH TO IDENTIFY)</w:t>
        <w:t xml:space="preserve">   DEATH CASTERS &amp; B. T. GUNNERS</w:t>
        <w:t xml:space="preserve">                  (THERE IS NO WAY TO DESTROY EITHER OF THESE</w:t>
        <w:t xml:space="preserve">                   CRAFT WITHOUT FIRST OBTAINING A SECOND </w:t>
        <w:t xml:space="preserve">                   FIELD.  AS OF THIS WRITING, I HAVE BEEN</w:t>
        <w:t xml:space="preserve">                   UNABLE TO DO THIS.)</w:t>
        <w:t>*************************************************************</w:t>
        <w:t xml:space="preserve">IF YOU HAPPEN TO EXPERIENCE ANYTHING THAT YOU WOULD LIKE TO PASS ON TO A FELLOW STARFIGHTER (LIKE THE 32 PAGE INSTRUCTION MANUAL) FEEL FREE TO ADD ON TO THIS TEXTFILE.  BE SURE TO INCREMENT THE NUMBER  ON THE FILENAME SO A MORE RECENT UPDATE IS READILY APPEARANT. </w:t>
        <w:t>************************* SFDOC1.1 ****************************</w:t>
        <w:t xml:space="preserve">#LLOW STARFIGHTER (LIKE THE 32 PAGE INSTRUCTION MANUAL) FEEL FREE TO ADD ON TO THIS TEXTFILE.  BE SURE TO INCREMENT THE NUMBER  ON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